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eastAsia="Corbel"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>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organizacj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N[4]ZL_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komunikacji interperson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ekazanie wiedzy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 zakresu komunikologii w kontekście relacji interpersonalnych </w:t>
              <w:br/>
              <w:t>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zasad porozumiewania się w nowoczesnej organizacji i relacjach pracowni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i umiejętności w zakresie wykorzystywania komunikacji niewerbalnej i werbalnej w relacjach interpersonalnych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oczesne środki komunikacji elektronicznej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struktur i instytucji społecznych, w szczególności istotne elementy w zakresie ich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 oraz rządzące nimi prawidłowośc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analizuje zjawiska i procesy zachodzące w organizacji z wykorzystaniem nowej wiedz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zewodzi i pracuje w grupie oraz ponosi odpowiedzialność za nią i za jej uczestników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dentyfikuje oraz rozstrzyga dylematy z zakresu socjologii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omunik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erbalna i niewerb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interpersonalna jako proces wymia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grup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wództwo jako zarządzanie relacjami pracowniczy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łożenie dotyczące przemawiani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mawianie perswaz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lekcja inform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iery w komunikacji inter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owanie się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. Stewart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osty zamiast murów</w:t>
            </w:r>
            <w:r>
              <w:rPr>
                <w:rFonts w:eastAsia="Cambria" w:cs="Corbel" w:ascii="Corbel" w:hAnsi="Corbel"/>
                <w:sz w:val="24"/>
                <w:szCs w:val="24"/>
              </w:rPr>
              <w:t>. Podręcznik komunikacji interpersonalnej, PWN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S.P. Monreale, B.H. Spitzberg, J.K. Barge,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Komunikacja miedzy ludźmi. Motywacja, wiedza </w:t>
              <w:br/>
              <w:t>i umiejętnośc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I. Kuraszko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Nowa komunikacja społeczna wyzwaniem odpowiedzialnego biznes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. Winkler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omunikacją w organizacjach zróżnicowanych kulturowo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yd. ,,Oficyna” </w:t>
              <w:br/>
              <w:t>a Wolters Kluwer business”, Kraków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aworowicz, P. Jaworowicz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kuteczna komunikacja w nowoczesnej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Mruk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owanie się w biznes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AE w Poznaniu, Poznań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Żbikow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acja biznesowa oczami kierownika projekt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Helion”, Gliwice 2013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. Adams, G.J. Galanes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, Komunikacja w grupa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Listwan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.H. Beck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nna Witkowska-Paleń</cp:lastModifiedBy>
  <cp:lastPrinted>2019-11-07T12:43:00Z</cp:lastPrinted>
  <dcterms:modified xsi:type="dcterms:W3CDTF">2025-11-05T16:11:00Z</dcterms:modified>
  <cp:revision>58</cp:revision>
  <dc:subject/>
  <dc:title/>
</cp:coreProperties>
</file>